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8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Завдання: 1. Закріплення набутих умінь, навичок з баскетболу. Прийом заліку – 10 кидків  вивченим способом ( 2х5) із дистанції 4 м – дівчата; 5 м – юнаки. 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нападі,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 спритності, витривал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 уміти скласти залік ; знати правила змагань з баскетболу, надання студентам знань щодо використання засобів фізичної культури в повсякденному жит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і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Література. Мовчан О.М. Навчальна програма  з фізичного виховання  для вищих навчальних закладів України 1 – 2 рівнів акредитації. 2003 р. Кондрашин В.П., Корягін В.М.  Треніровка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’ят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акріплення набутих умінь, навичок. Прийом заліку – 10 кидків  вивченим способом ( 2х5) із дистанції 4 м – дівчата; 5 м – юнаки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,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ередача м’яча в парах на місці та в русі.</w:t>
            </w:r>
          </w:p>
          <w:p>
            <w:pPr>
              <w:pStyle w:val="2"/>
              <w:rPr/>
            </w:pPr>
            <w:r>
              <w:rPr/>
              <w:t xml:space="preserve">3. 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Ловля і передачі м’яча однією рукою з відскоком від підлоги у жорсткому опорі захисників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Ведення м’яча, подвійний крок 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идок у корзину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rPr/>
            </w:pPr>
            <w:r>
              <w:rPr/>
              <w:t>7. 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актики  гри  у нападі та захист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Індивідуальні  тактичні дії  захисника проти гравця з м’ячем і без м’яча.</w:t>
            </w:r>
          </w:p>
          <w:p>
            <w:pPr>
              <w:pStyle w:val="2"/>
              <w:rPr/>
            </w:pPr>
            <w:r>
              <w:rPr/>
              <w:t>3. Групові тактичні дії: взаємодія двох гравців,  заслони гравця з м’ячем і без м’яча. Взаємодія трьох гравців;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 спритн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их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виконанням подвійного кроку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бором місця захиснико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виконанням 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15:00Z</dcterms:created>
  <dc:creator>Admin</dc:creator>
  <dc:description/>
  <cp:keywords/>
  <dc:language>en-US</dc:language>
  <cp:lastModifiedBy>Fizruk</cp:lastModifiedBy>
  <dcterms:modified xsi:type="dcterms:W3CDTF">2018-10-24T12:40:00Z</dcterms:modified>
  <cp:revision>3</cp:revision>
  <dc:subject/>
  <dc:title/>
</cp:coreProperties>
</file>